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9-011-2214/19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12.2019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reviziju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 xml:space="preserve">Prijedloga Budžeta Republike Srpske za 2020. godinu –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po hitnom postupku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reviziju Narodne skupštine Republike Srpske održao je svoju sjednicu 16.12.2019. godine, na kojoj je razmatrao Prijedlog Budžeta Republike Srpske za 2020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Tomica Stojanović, predsjednik Odbora, Risto Marić,  zamjenik predsjednika, Željka Stojičić, Dražen Vrhovac i Spomenko Stoja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Senad Bratić, Nebojša Vukanović, Zoran Tegeltija i Igor Crnadak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Odbora prisustvovali su i Jovo Radukić, glavni revizor Republike Srpske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Budžeta Republike Srpske podnijela je g-đa Nevena Lejić, 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ova ZA (Željka Stojičić, Risto Marić, Dražen Vrhovac i Spomenko Stojanović)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sa 1 glasom UZDRŽAN (Tomica Stojanović), zauzeli stav da se Prijedlog Budžeta Republike Srpske za 2020. godinu -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 i 34/17) za izvjestioca je određen  predsjednik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Latn-CS" w:eastAsia="en-US"/>
              </w:rPr>
              <w:t>Tomica Stojanović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Sekulic</cp:lastModifiedBy>
  <cp:lastPrinted>2015-07-14T14:22:00Z</cp:lastPrinted>
  <dcterms:modified xsi:type="dcterms:W3CDTF">2019-12-16T20:43:00Z</dcterms:modified>
  <cp:revision>551</cp:revision>
  <dc:subject/>
  <dc:title>Датум, 10</dc:title>
</cp:coreProperties>
</file>